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21995</wp:posOffset>
                  </wp:positionH>
                  <wp:positionV relativeFrom="paragraph">
                    <wp:posOffset>113665</wp:posOffset>
                  </wp:positionV>
                  <wp:extent cx="1156335" cy="835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636" w:hRule="atLeast"/>
        </w:trPr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азборки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нять крышки подшип</w:t>
              <w:softHyphen/>
              <w:t>нико</w:t>
              <w:softHyphen/>
              <w:t>в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Вывернуть штуцеры подвода масла к опорам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Распустить гайки, крышки снять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На хвостовик ротора со стороны турби</w:t>
              <w:softHyphen/>
              <w:t>ны одеть пре</w:t>
              <w:softHyphen/>
              <w:t>дохранитель</w:t>
              <w:softHyphen/>
              <w:t>ный колпач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Ключи рожко</w:t>
              <w:softHyphen/>
              <w:t>вые 14*17, 27*32, 45*50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Ремонт турбоко</w:t>
              <w:softHyphen/>
              <w:t>мпрессо</w:t>
              <w:softHyphen/>
              <w:t>ров прои- з</w:t>
              <w:softHyphen/>
              <w:t>водится в по</w:t>
              <w:softHyphen/>
              <w:t>ме- ще</w:t>
              <w:softHyphen/>
              <w:t>нии, где отсутст</w:t>
              <w:softHyphen/>
              <w:t>вуют ис</w:t>
              <w:softHyphen/>
              <w:t>точни- ки абразив</w:t>
              <w:softHyphen/>
              <w:t>ной пыли, не производя</w:t>
              <w:softHyphen/>
              <w:t>тся ла</w:t>
              <w:softHyphen/>
              <w:t>кокра- сочные рабо</w:t>
              <w:softHyphen/>
              <w:t>ты и слесар</w:t>
              <w:softHyphen/>
              <w:t>ная обрабо тка уз</w:t>
              <w:softHyphen/>
              <w:t>лов и деталей других агрега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нять возду</w:t>
              <w:softHyphen/>
              <w:t>хопри</w:t>
              <w:softHyphen/>
              <w:t>ёмный патруб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Ключ рож</w:t>
              <w:softHyphen/>
              <w:t>ковый 24*2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емонтиро</w:t>
              <w:softHyphen/>
              <w:t>вать опорный узел со сторо</w:t>
              <w:softHyphen/>
              <w:t>ны компрес</w:t>
              <w:softHyphen/>
              <w:t>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Турбокомпрессор перекантовать комп</w:t>
              <w:softHyphen/>
              <w:t>рессорной час</w:t>
              <w:softHyphen/>
              <w:t>тью вверх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Отогнуть стопорную пластину из паза гайки на конце ротора, гайку при по</w:t>
              <w:softHyphen/>
              <w:t>мощи спецключа отвернуть, снять с хво</w:t>
              <w:softHyphen/>
              <w:t>стовика ротора шайбу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Отвернуть гайки крепления подшипни</w:t>
              <w:softHyphen/>
              <w:t>ка к корпусу, при по</w:t>
              <w:softHyphen/>
              <w:t>мощи спецсъёмника изъять под</w:t>
              <w:softHyphen/>
              <w:t>шипник и пяту с импеллером, снять компенсато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Чалочное прис</w:t>
              <w:softHyphen/>
              <w:t>посо</w:t>
              <w:softHyphen/>
              <w:t>бление, плоскогу</w:t>
              <w:softHyphen/>
              <w:t>бцы, спец</w:t>
              <w:softHyphen/>
              <w:t>ключ, спецсъём</w:t>
              <w:softHyphen/>
              <w:t>ни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перекан</w:t>
              <w:softHyphen/>
              <w:t>тов ке до</w:t>
              <w:softHyphen/>
              <w:t>биваться ма ксимально вер</w:t>
              <w:softHyphen/>
              <w:t>ти кального рас</w:t>
              <w:softHyphen/>
              <w:t xml:space="preserve">поло </w:t>
              <w:softHyphen/>
              <w:t>жения оси ротор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Детали при раз</w:t>
              <w:softHyphen/>
              <w:t>борке замаркиро</w:t>
              <w:softHyphen/>
              <w:t>вать бирками с номером турбо</w:t>
              <w:softHyphen/>
              <w:t>ко мпрессо</w:t>
              <w:softHyphen/>
              <w:t>ра во избе жание распа</w:t>
              <w:softHyphen/>
              <w:t>ров-ки мелкие де</w:t>
              <w:softHyphen/>
              <w:t>тали связать бе</w:t>
              <w:softHyphen/>
              <w:t>чевой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нять корпус ком</w:t>
              <w:softHyphen/>
              <w:t>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Отвернуть гайки крепления кор</w:t>
              <w:softHyphen/>
              <w:t>пуса компрессора к выпускному корпусу, с выпускного корпуса снять кронштейны и проушины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Вернуть в выпускной корпус отжим</w:t>
              <w:softHyphen/>
              <w:t>ные болты и отделить с их помощью корпус компрессора от выпускного кор</w:t>
              <w:softHyphen/>
              <w:t>пуса.</w:t>
            </w:r>
          </w:p>
          <w:p>
            <w:pPr>
              <w:pStyle w:val="Normal"/>
              <w:ind w:left="24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Снять диффузор корпуса ком</w:t>
              <w:softHyphen/>
              <w:t>прессора,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Ключи рожковые 22*24, 27*32 мм, отвёртка, комплект отжимных бол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снятии кор</w:t>
              <w:softHyphen/>
              <w:t>пуса избегать пе</w:t>
              <w:softHyphen/>
              <w:t>рекос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разборке корпусов остав</w:t>
              <w:softHyphen/>
              <w:t>лять сборочные риски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b/>
                <w:sz w:val="32"/>
                <w:szCs w:val="32"/>
              </w:rPr>
              <w:t>вывернуть винты крепления лабирин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ъять ро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b/>
                <w:sz w:val="32"/>
                <w:szCs w:val="32"/>
              </w:rPr>
              <w:t>Навернуть на хвостовик ротора рым, ротор вынуть вместе с лаби</w:t>
              <w:softHyphen/>
              <w:t>ринтом и тер</w:t>
              <w:softHyphen/>
              <w:t>моизоляци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Чалочное приспо</w:t>
              <w:softHyphen/>
              <w:t>соб</w:t>
              <w:softHyphen/>
              <w:t>ление, рым-бол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изъятии ро</w:t>
              <w:softHyphen/>
              <w:t>тора избегать пе</w:t>
              <w:softHyphen/>
              <w:t>рекос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На ТР-1 не до</w:t>
              <w:softHyphen/>
              <w:t>пус кается распа</w:t>
              <w:softHyphen/>
              <w:t>ров ка узл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нять газовый корпу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айки крепления газового кор</w:t>
              <w:softHyphen/>
              <w:t>пуса к выпускному отвернуть, снять с выпускно</w:t>
              <w:softHyphen/>
              <w:t>го корпуса вто</w:t>
              <w:softHyphen/>
              <w:t>рую проушину, при помощи от</w:t>
              <w:softHyphen/>
              <w:t>жимных болтов разъеди</w:t>
              <w:softHyphen/>
              <w:t>нить газо</w:t>
              <w:softHyphen/>
              <w:t>вый и выпускной корп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Набор ключей, комплект от</w:t>
              <w:softHyphen/>
              <w:t>жимных болтов, ча</w:t>
              <w:softHyphen/>
              <w:t>лочное приспо</w:t>
              <w:softHyphen/>
              <w:t>соб</w:t>
              <w:softHyphen/>
              <w:t>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емонтиро</w:t>
              <w:softHyphen/>
              <w:t>вать со</w:t>
              <w:softHyphen/>
              <w:t>пловый аппара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Удалить шплинтовочную про</w:t>
              <w:softHyphen/>
              <w:t>волоку, отвернуть болты кожуха соплового ап</w:t>
              <w:softHyphen/>
              <w:t>парата, кожух изъ</w:t>
              <w:softHyphen/>
              <w:t>ять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Снять шплинтовочную прово</w:t>
              <w:softHyphen/>
              <w:t>локу с болтов крепления венца соплового ап</w:t>
              <w:softHyphen/>
              <w:t>парата, болты от</w:t>
              <w:softHyphen/>
              <w:t>вернуть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При помощи отжимных болтов снять сопловый вене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Ключ рож</w:t>
              <w:softHyphen/>
              <w:t>ковый 17*19 мм, пассати</w:t>
              <w:softHyphen/>
              <w:t>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емонтиро</w:t>
              <w:softHyphen/>
              <w:t>вать те</w:t>
              <w:softHyphen/>
              <w:t>пловой экра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1. Удалить шплинтовочную про</w:t>
              <w:softHyphen/>
              <w:t>волоку, отвернуть болты соеди</w:t>
              <w:softHyphen/>
              <w:t>нения лабиринта, фланца кожуха ротора и теплового эк</w:t>
              <w:softHyphen/>
              <w:t>рана, разъединить половины лаби</w:t>
              <w:softHyphen/>
              <w:t>ринта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Развернуть тепловой экран от</w:t>
              <w:softHyphen/>
              <w:t>носитель</w:t>
              <w:softHyphen/>
              <w:t>но кожуха ротора на 90</w:t>
            </w:r>
            <w:r>
              <w:rPr>
                <w:rFonts w:eastAsia="Times New Roman" w:cs="Times New Roman"/>
                <w:b/>
                <w:sz w:val="32"/>
                <w:szCs w:val="32"/>
              </w:rPr>
              <w:t>°</w:t>
            </w:r>
            <w:r>
              <w:rPr>
                <w:b/>
                <w:sz w:val="32"/>
                <w:szCs w:val="32"/>
              </w:rPr>
              <w:t xml:space="preserve"> для совпадения разъёмов и разъ</w:t>
              <w:softHyphen/>
              <w:t>единить кожух и экра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Ключи рожковые 14*17, 19*22 мм, пассати</w:t>
              <w:softHyphen/>
              <w:t>жи, ворот</w:t>
              <w:softHyphen/>
              <w:t>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монтиро</w:t>
              <w:softHyphen/>
              <w:t>вать опорный узел со сторо</w:t>
              <w:softHyphen/>
              <w:t>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b/>
                <w:sz w:val="32"/>
                <w:szCs w:val="32"/>
              </w:rPr>
              <w:t>Отвернуть гайки крепления опорного подшипника к газовому корпусу, при по</w:t>
              <w:softHyphen/>
              <w:t>мощи съёмника изъять подшип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Ключ рож</w:t>
              <w:softHyphen/>
              <w:t>ковый 14*17 мм, спецсъём</w:t>
              <w:softHyphen/>
              <w:t>ни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</w:t>
              <w:softHyphen/>
              <w:t>соблениями, по действующим схемам строповки. Выполняют грузоподъёмные работы лица, получи</w:t>
              <w:softHyphen/>
              <w:t>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01030</wp:posOffset>
            </wp:positionH>
            <wp:positionV relativeFrom="paragraph">
              <wp:posOffset>1333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5:48:00Z</dcterms:created>
  <dc:creator>Mалов Денис</dc:creator>
  <dc:description/>
  <dc:language>en-US</dc:language>
  <cp:lastModifiedBy>Шитов</cp:lastModifiedBy>
  <cp:lastPrinted>2005-08-30T10:33:00Z</cp:lastPrinted>
  <dcterms:modified xsi:type="dcterms:W3CDTF">2006-09-29T06:23:00Z</dcterms:modified>
  <cp:revision>15</cp:revision>
  <dc:subject/>
  <dc:title>DOC	</dc:title>
</cp:coreProperties>
</file>